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595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О награждении Почетной грамотой Думы Юсьвинского муниципального округа Пермского края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>Исакова А.И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 директора ООО «Юсьвинское дорожное ремонтно-строительное предприятие» Исакова Алексея Ивановича за многолетний добросовестный труд, большой вклад в развитие малого и среднего предпринимательства в Юсьвинском муниципальном округе Пермского края и в связи с празднованием Дня российского предприниматель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7:00Z</dcterms:created>
  <dc:creator>Земское собрание</dc:creator>
  <dc:description/>
  <cp:keywords/>
  <dc:language>en-US</dc:language>
  <cp:lastModifiedBy>user</cp:lastModifiedBy>
  <cp:lastPrinted>2022-09-12T10:44:00Z</cp:lastPrinted>
  <dcterms:modified xsi:type="dcterms:W3CDTF">2024-05-08T07:35:00Z</dcterms:modified>
  <cp:revision>10</cp:revision>
  <dc:subject/>
  <dc:title/>
</cp:coreProperties>
</file>